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169,400 – 169,50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Geodetický bod číslo 824 byl vyhotoven v roce 2013, vyhotovila SŽG Praha, pracoviště Plzeň a geodetické body číslo 534 a 535 byly vyhotoveny v roce 2007, vyhotovila SŽG Praha.  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všechny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Ú 1811 Tábor (mimo) – Písek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030100000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0059.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896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3.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01000005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0333.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9014.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5.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0100000535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0518.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9000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7.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324475" cy="7515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553075" cy="4438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TOA POINT NRZO“ – SO 02 – Domažlice – město“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4T08:12:00Z</cp:lastPrinted>
  <dcterms:modified xsi:type="dcterms:W3CDTF">2017-11-24T07:12:00Z</dcterms:modified>
  <cp:revision>145</cp:revision>
  <dc:subject/>
  <dc:title>Hlavičkový papír</dc:title>
</cp:coreProperties>
</file>